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ПАРТАМЕНТ СМОЛЕНСКОЙ ОБЛАСТИ ПО ОБРАЗОВАНИЮ, </w:t>
      </w:r>
    </w:p>
    <w:p>
      <w:pPr>
        <w:pStyle w:val="Style30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КЕ И ДЕЛАМ МОЛОДЕЖИ</w:t>
      </w:r>
    </w:p>
    <w:p>
      <w:pPr>
        <w:pStyle w:val="Style30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30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моленская академия профессионального образования»</w:t>
      </w:r>
    </w:p>
    <w:p>
      <w:pPr>
        <w:pStyle w:val="Style30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/>
        <w:br/>
      </w:r>
    </w:p>
    <w:p>
      <w:pPr>
        <w:pStyle w:val="Normal"/>
        <w:widowControl w:val="false"/>
        <w:spacing w:before="0" w:after="120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2 электротехника и электро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4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специальности среднего профессионального образования  240125 Технология производства и переработки пластических масс и эластоме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Разработчик:______________Непокрытов В.С., </w:t>
      </w:r>
      <w:r>
        <w:rPr>
          <w:sz w:val="20"/>
          <w:szCs w:val="20"/>
        </w:rPr>
        <w:t>преподаватель Сафоновского филиала ОГБПОУ  СмолАП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  <w:lang w:val="en-US"/>
        </w:rPr>
        <w:t>Согласовано с работодателями ОАО «Авангард</w:t>
      </w:r>
      <w:r>
        <w:rPr/>
        <w:t xml:space="preserve">»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Утверждена научно - методическим советом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Рассмотрена методическим советом 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токол № 1 от «04» сентября  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. директора _________ Г.Л. Полежае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Одобрена цикловой комиссией электротехнического цикла дисциплин и информационных технолог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Протокол №  1 от «04» сентября 2014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Председатель ЦК электротехнического цикла  дисциплин и информационных технолог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_________________ З.М.Разживайки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________ З.М.Разживайки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________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Н.Солдатенков, 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 ОАО «Авангар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хника и электр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240125 Технология производства и 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и профессиональной подготовке по профессия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нт по физико-механическим испытания, литейщик пластм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ист выдувных машин, машинист гранулирования пластических масс, прессовщик изделий из пластмасс, машинист микструдера, машинист установки самоклеящихся пленок, машинист экструд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 «Электротех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электронная техника » по специальности 240125 Технология производства и переработки пластических масс и эластомеров является общепрофессиональной дисциплиной и принадлежит к 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left="2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2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ирать устройства электронной техники, электрические приборы и оборудование с определенными параметрами и характерист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эксплуатировать электрооборудование и механизмы передачи движения технологических машин и аппар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нимать показания и пользоваться электроизмерительными приборами и приспособл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тать принципиальные электрические и монтажные схемы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фикацию электронных приборов, их устройство и область при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законы электро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правила эксплуатации электрооборудования и методы измерения электрических вели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теории электрических машин, принцип работы типовых электрических устрой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раметры электрических схем и единицы их изме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ы выбора электрических и электронных устройств и при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ы действия, устройство, основные характеристики электротехнических и электронных устройств и приб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ы получения, передачи и использования электрической энергии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  9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64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  32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  <w:r>
              <w:rPr>
                <w:sz w:val="28"/>
                <w:szCs w:val="28"/>
              </w:rPr>
              <w:t xml:space="preserve"> решение задач, подготовка докладов, рефератов, презентаций,  ответы на вопросы, составление конспектов по тем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ёта.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Электротехника и электр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9"/>
        <w:gridCol w:w="9291"/>
        <w:gridCol w:w="1764"/>
        <w:gridCol w:w="1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техника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ическое поле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войства и характеристики электрического поля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ники и диэлектрики в электрическом поле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емкость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е конденсаторов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ия электрического поля заряженного конденсатор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ёт эквивалентной емкости конденсаторов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ические цепи постоянного тока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электрической цепи, их параметры и характеристики. Пассивные и активные элементы электрической цеп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схемы электрической цепи: ветвь, узел, контур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 замещения электрической цепей. Электродвижущая сила (ЭДС)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ое сопротивление. Зависимость электрического сопротивления от температуры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ая проводимость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стор. Соединение резисторов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работы электрической цепи: холостой ход, номинальный, рабочий, короткого замыкани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и мощность электрической цепи.</w:t>
            </w:r>
            <w:r>
              <w:rPr>
                <w:color w:val="000000"/>
                <w:sz w:val="20"/>
                <w:szCs w:val="20"/>
              </w:rPr>
              <w:t xml:space="preserve"> Баланс мощностей. КПД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расчета электрической цепи постоянного ток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ы Ома и Кирхгоф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 электрических цепей произвольной конфигурации методами: контурных токов, узловых потенциалов, двух узлов (узлового напряжения)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электрических цепей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Ознакомление с правилами работы в лаборатории и техникой безопасности, сборка простейших электрических сх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ое ознакомление  с параллельным и смешанным соединением резистор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  <w:spacing w:val="-6"/>
                <w:sz w:val="20"/>
                <w:szCs w:val="20"/>
              </w:rPr>
              <w:t>Опытное изучение режимов работы источников, расчеты мощностей и проверка их баланс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ежимов работы электрических цепей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етодов расчета электрических цепей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магнетизм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войства и характеристики магнитного поля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Ампер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уктивность: собственная и взаимна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тная проницаемость: абсолютная и относительна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тные свойства веществ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магничивание ферромагнетика. Гистерезис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ная индукци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С самоиндукции и взаимоиндукци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ДС в проводнике, движущемся в магнитном поле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тные цепи: разветвленные и неразветвленные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ия магнитного пол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ы и их примене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роение петли магнитного гистерезиса по данным опыт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учение методов расчета магнитных  цепей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задач по расчету магнитных цепей различными метод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1.4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ические цепи переменного тока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генераторах переменного тока. Получение синусоидальной ЭДС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характеристика цепей переменного тока. Амплитуда, период, частота, фаза, начальная фаза синусоидального тока. Мгновенное, амплитудное, действующее и среднее значение ЭДС, напряжения, ток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ражение синусоидальных величин с помощью временных диаграмм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ая цепь: с активным сопротивлением; с катушкой индуктивности (идеальной); с емкостью. Векторная диаграмма. Разность фаз напряжения и ток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разветвленные электрические </w:t>
            </w:r>
            <w:r>
              <w:rPr>
                <w:color w:val="000000"/>
                <w:sz w:val="20"/>
                <w:szCs w:val="20"/>
                <w:lang w:val="en-US"/>
              </w:rPr>
              <w:t>RC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en-US"/>
              </w:rPr>
              <w:t>RL</w:t>
            </w:r>
            <w:r>
              <w:rPr>
                <w:color w:val="000000"/>
                <w:sz w:val="20"/>
                <w:szCs w:val="20"/>
              </w:rPr>
              <w:t>- цепи переменного тока. Треугольники напряжений, сопротивлений, мощностей. Коэффициент мощност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разветвленные электрические </w:t>
            </w:r>
            <w:r>
              <w:rPr>
                <w:color w:val="000000"/>
                <w:sz w:val="20"/>
                <w:szCs w:val="20"/>
                <w:lang w:val="en-US"/>
              </w:rPr>
              <w:t>RLC</w:t>
            </w:r>
            <w:r>
              <w:rPr>
                <w:color w:val="000000"/>
                <w:sz w:val="20"/>
                <w:szCs w:val="20"/>
              </w:rPr>
              <w:t>- цепь переменного тока, резонанс напряжений и условия его возникновени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64" w:leader="none"/>
              </w:tabs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электрической цепи, содержащей синусоидальнуюЭДС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счету параметров электрической цеп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следование неразветвленной </w:t>
            </w:r>
            <w:r>
              <w:rPr>
                <w:color w:val="000000"/>
                <w:sz w:val="20"/>
                <w:szCs w:val="20"/>
                <w:lang w:val="en-US"/>
              </w:rPr>
              <w:t>RLC</w:t>
            </w:r>
            <w:r>
              <w:rPr>
                <w:color w:val="000000"/>
                <w:sz w:val="20"/>
                <w:szCs w:val="20"/>
              </w:rPr>
              <w:t>- цепи синусоидального то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Исследование цепи переменного тока с параллельным соединением катушки и конденсатора. Повышение коэффициента мощнос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sz w:val="20"/>
                <w:szCs w:val="20"/>
              </w:rPr>
              <w:t>Изучение методов расчета неразветвленной и разветвленной  цепи переменного ток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0"/>
                <w:szCs w:val="20"/>
              </w:rPr>
              <w:t>Решение задач по расчету электрических цепей переменного тока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работ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ехфазные электрические цепи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ение обмоток трехфазных источников электрической энергии звездой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еугольником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проводные и четырехпроводные трехфазные электрические цеп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ные и линейные напряжения, фазные и линейные токи, соотношение между ним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метричные и несимметричные трехфазные электрические цеп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тральный (нулевой) провод и его назначе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торная диаграмма напряжений и то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трехфазной электрической цепи при различных соединениях нагрузк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симметричной трехфазной электрической цепи при соединении нагрузки звездой и треугольник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3"/>
                <w:sz w:val="20"/>
                <w:szCs w:val="20"/>
              </w:rPr>
            </w:pPr>
            <w:r>
              <w:rPr>
                <w:b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асчет трехфазных цепей при соединении нагрузки звездой  и треугольник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трехфазной четырехпроводной электрической цепи синусоидального то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на тему: «</w:t>
            </w:r>
            <w:r>
              <w:rPr>
                <w:color w:val="000000"/>
                <w:sz w:val="20"/>
                <w:szCs w:val="20"/>
              </w:rPr>
              <w:t>Нейтральный (нулевой) провод и его назначение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ой работ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ические измерения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измерения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ешности измерений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электроизмерительных приборов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тока и напряж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тока и напряж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 и схемы для измерения электрического напряж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пределов измерения амперметров и вольтметр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мощности. Электродинамический измерительный механиз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мощности в цепях постоянного и переменного то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укционный измерительный механизм. Измерение электрической энерг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ектрического сопротивления, измерительные механизм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ные методы измерения сопротивления, методы и приборы сравнения для измерения сопротивл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сопротивлений методом амперметра и вольтмет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косвенных методов измерения сопротивления, методы и приборы сравнения для измерения сопротивлени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готовка к лабораторной работе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7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форматоры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, принцип действия устройство однофазного трансформ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работы трансформ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ые параметры трансформатора: мощность, напряжение токи обмоток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 w:before="5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энергии и КПД трансформ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трансформаторов и их применение: трехфазные, многообмоточные, измерительные, автотрансформато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режимов работы однофазного трансформ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одготовить сообщение на тему: «Трехфазные трансформаторы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ой работ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6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8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ические машины переменного и постоянного тока.</w:t>
            </w:r>
          </w:p>
          <w:p>
            <w:pPr>
              <w:pStyle w:val="Normal"/>
              <w:spacing w:before="20" w:after="0"/>
              <w:ind w:left="34" w:hanging="0"/>
              <w:rPr>
                <w:rFonts w:eastAsia="Calibri"/>
                <w:b/>
                <w:b/>
                <w:color w:val="3366FF"/>
                <w:sz w:val="20"/>
                <w:szCs w:val="20"/>
              </w:rPr>
            </w:pPr>
            <w:r>
              <w:rPr>
                <w:rFonts w:eastAsia="Calibri"/>
                <w:b/>
                <w:color w:val="3366FF"/>
                <w:sz w:val="20"/>
                <w:szCs w:val="20"/>
              </w:rPr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машин переменного тока и их классификац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вращающегося магнитного поля в трехфазных электродвигателях и генератор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электрической машины переменного тока: статор и его обмотка, ротор и его обмот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действия трехфазного асинхронного двига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магнитного поля статора и частота вращения ро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щающий момент асинхронного двига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льже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к в ход асинхронных двигателей с короткозамкнутым и фазным ротор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/>
            </w:pPr>
            <w:r>
              <w:rPr>
                <w:color w:val="000000"/>
                <w:sz w:val="20"/>
                <w:szCs w:val="20"/>
              </w:rPr>
              <w:t>Рабочий процесс асинхронного двигателя и его механическая характеристи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астоты вращения ро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фазный и двухфазный асинхронный электродвига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хронные машины и область их примен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машин постоянного тока и их классификац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и принцип действия машин постоянного тока: магнитная цепь, коллектор, обмотка якор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роцесс машины постоянного тока: ЭДС обмотки якоря, реакция якоря, коммутац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енераторы постоянного тока, двигатели постоянного тока, общие свед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ктрические машины с независимым возбуждением, с параллельным, последовательным и смешанным возбуждени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к в ход, регулирование частоты вращения двигателей постоянного то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энергии и КПД машин постоянного то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рабочих характеристик трехфазного асинхронного двигателя с короткозамкнутым ротор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генератора постоянного тока с параллельным возбуждени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ить сообщение на тему: «Синхронные машины и область их применения.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ым работа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ы электропривода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б электропривод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внение движения электропривод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е характеристики нагрузочных устройст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мощности и выбор двигателя при продолжительном, кратковременном и повторно -кратковременном режим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ура для управления электроприводо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релейно-контакторного управления электродвигателе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вопрос: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>Расчет мощности и выбор двигателя при кратковременном и повторно -кратковременном режим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 на выбор мощности электродвига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0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ические и магнитные устройства автоматики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системы автоматического контроля, управления и регулирова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7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ительные преобразова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неэлектрических величин электрическими метод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араметрические преобразователи: резистивные, индуктивные, емкостны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ные преобразова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bCs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на тему: «</w:t>
            </w:r>
            <w:r>
              <w:rPr>
                <w:color w:val="000000"/>
                <w:sz w:val="20"/>
                <w:szCs w:val="20"/>
              </w:rPr>
              <w:t>Измерение неэлектрических величин электрическими методами.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ника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2" w:right="17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1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ие основы электроники. Электронные приборы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26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проводимость полупроводников. Собственная и примесная проводимость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дырочный переход и его свойства. Прямое и обратное включение "р-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" переход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оводниковые диоды: классификация, свойства, маркировка, область примен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оводниковые транзисторы: классификация, принцип действия, назначение, область применения, маркиров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ые транзисторы. Физические процессы в биполярном транзистор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 включения биполярных транзисторов: общая база, общий эмиттер, общий коллекто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тамперные характеристики, параметры схем. Статические параметры, динамический режим работы, температурные и частотные свойства биполярных транзистор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вые транзисто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исто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входных и выходных вольтамперных характеристик биполярного транзис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учить вопрос:«Полупроводниковые диоды: классификация, свойства, маркировка, область применения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ить вопрос: «Тиристоры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ма 2.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нные выпрямители и стабилизаторы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ведения, структурная схема электронного выпрями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фазные и трехфазные выпрями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глаживающие фильт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ведения, структурная схема электронного стабилиз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5" w:right="19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изаторы напряже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5" w:righ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изаторы то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ние входного напряжения однополупериодного и двухполупериодного выпрямителя с помощью осциллограф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на тему: «Стабилизаторы напряжения и стабилизаторы тока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3 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нные усилители.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ы усилителей электрических сигнал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технические характеристики электронных усилителей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работы усилителя низкой частоты на биполярном транзистор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ая связь в усилителя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аскадные усилител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ная стабилизация режима работы усилител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амплитудной и амплитудно-частотной характеристик однокаскадного усилителя на биполярном транзистор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учить вопрос: «Температурная стабилизация режима работы усилителя»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ой работ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2.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Электронные генераторы и измерительные приборы</w:t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5"/>
                <w:szCs w:val="25"/>
              </w:rPr>
            </w:pPr>
            <w:r>
              <w:rPr>
                <w:b/>
                <w:color w:val="000000"/>
                <w:spacing w:val="-4"/>
                <w:sz w:val="25"/>
                <w:szCs w:val="25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бательный конту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ая схема электронного генератор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нераторы синусоидальных колебаний; генераторы </w:t>
            </w:r>
            <w:r>
              <w:rPr>
                <w:color w:val="000000"/>
                <w:sz w:val="20"/>
                <w:szCs w:val="20"/>
                <w:lang w:val="en-US"/>
              </w:rPr>
              <w:t>LC</w:t>
            </w:r>
            <w:r>
              <w:rPr>
                <w:color w:val="000000"/>
                <w:sz w:val="20"/>
                <w:szCs w:val="20"/>
              </w:rPr>
              <w:t xml:space="preserve"> — типа, генераторы </w:t>
            </w:r>
            <w:r>
              <w:rPr>
                <w:color w:val="000000"/>
                <w:sz w:val="20"/>
                <w:szCs w:val="20"/>
                <w:lang w:val="en-US"/>
              </w:rPr>
              <w:t>RC</w:t>
            </w:r>
            <w:r>
              <w:rPr>
                <w:color w:val="000000"/>
                <w:sz w:val="20"/>
                <w:szCs w:val="20"/>
              </w:rPr>
              <w:t xml:space="preserve"> -тип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ульсные генераторы: мультивибратор, тригге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 линейно изменяющегося напряжения (ГЛИН - генератор)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ктронные стрелочные и цифровые вольтметры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осциллограф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2" w:right="17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зучить устройство и принцип работы электронного осциллограф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кабинета «Электротехники и электронной 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 компьют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-  интерактивная доска;</w:t>
      </w:r>
      <w:r>
        <w:rPr>
          <w:rFonts w:eastAsia="Arial Unicode MS"/>
          <w:bCs/>
          <w:sz w:val="28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 мультимедиа-система для</w:t>
      </w:r>
      <w:r>
        <w:rPr>
          <w:rFonts w:eastAsia="Arial Unicode MS"/>
          <w:bCs/>
          <w:sz w:val="28"/>
          <w:szCs w:val="28"/>
        </w:rPr>
        <w:t> </w:t>
      </w:r>
      <w:r>
        <w:rPr>
          <w:bCs/>
          <w:sz w:val="28"/>
          <w:szCs w:val="28"/>
        </w:rPr>
        <w:t>показа презентаций;</w:t>
      </w:r>
    </w:p>
    <w:p>
      <w:pPr>
        <w:pStyle w:val="Normal"/>
        <w:rPr>
          <w:bCs/>
          <w:i/>
          <w:i/>
        </w:rPr>
      </w:pPr>
      <w:r>
        <w:rPr>
          <w:sz w:val="28"/>
        </w:rPr>
        <w:t>- программное обеспечение</w:t>
      </w:r>
      <w:r>
        <w:rPr>
          <w:rFonts w:eastAsia="Arial Unicode MS"/>
          <w:sz w:val="28"/>
        </w:rPr>
        <w:t> </w:t>
      </w:r>
      <w:r>
        <w:rPr>
          <w:sz w:val="28"/>
        </w:rPr>
        <w:t>общего и профессиональн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8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нилов И.А., Иванов П.М. и др. Общая электротехника с основами электроники: Учеб. пособ. для студентов.- М.: Высшая школа, 200-752 с., ил.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мцов М. В. Электротехника и электроника: Учебник. – М.: Изд. центр «Академия», 2010. – 432 с. 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ус Г.Г., Белоусов А.И. и др. Сборник задач упражнений по электротехнике и основам электроники. – М.: Высшая школа, 2001-416 с., ил.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 w:before="0" w:after="0"/>
        <w:ind w:right="25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 Касаткин А. С., Немцов М. В. Электротехника: Учебник. – М.: Высшая школа, 2002. – 542 с.; ил.</w:t>
        <w:br/>
        <w:t xml:space="preserve">        5. Бессонов Л. А. Теоретические основы электротехники. Электрические цепи: Учебник – 10-е изд. – М.: Гардарики, 2001 – 638 с.,  </w:t>
      </w:r>
    </w:p>
    <w:p>
      <w:pPr>
        <w:pStyle w:val="Style2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Евдокимов Ф. Е. Теоретические основы электротехники: Учебник для сред. спец. учеб. заведений. – 7-е изд. испр. и доп. – М.: Высшая школа,  2001 – 495 с.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оретические основы электротехники. Методические указания и контрольные задания для студентов тех. спец. / Л. А. Бессонов и др.- М.: Высшая школа, 2001.</w:t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</w:t>
      </w:r>
      <w:r>
        <w:rPr/>
        <w:t>альных заданий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Style29"/>
              <w:jc w:val="lef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дбирать устройства электронной техники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rPr/>
            </w:pPr>
            <w:r>
              <w:rPr/>
              <w:t>-правильно эксплуатировать электрооборудование и механизмы передачи движения технологических машин и аппаратов;</w:t>
            </w:r>
          </w:p>
          <w:p>
            <w:pPr>
              <w:pStyle w:val="Normal"/>
              <w:rPr/>
            </w:pPr>
            <w:r>
              <w:rPr/>
              <w:t>-снимать показания и пользоваться электроизмерительными приборами и приспособлениями;</w:t>
            </w:r>
          </w:p>
          <w:p>
            <w:pPr>
              <w:pStyle w:val="Normal"/>
              <w:rPr/>
            </w:pPr>
            <w:r>
              <w:rPr/>
              <w:t>- читать принципиальные электрические и монтажные схемы;</w:t>
            </w:r>
          </w:p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лассификацию электронных приборов, их устройство и область применения;</w:t>
            </w:r>
          </w:p>
          <w:p>
            <w:pPr>
              <w:pStyle w:val="Normal"/>
              <w:rPr/>
            </w:pPr>
            <w:r>
              <w:rPr/>
              <w:t>- основные законы электротехники;</w:t>
            </w:r>
          </w:p>
          <w:p>
            <w:pPr>
              <w:pStyle w:val="Normal"/>
              <w:rPr/>
            </w:pPr>
            <w:r>
              <w:rPr/>
              <w:t>- основные правила эксплуатации электрооборудования и методы измерения электрических величин;</w:t>
            </w:r>
          </w:p>
          <w:p>
            <w:pPr>
              <w:pStyle w:val="Normal"/>
              <w:rPr/>
            </w:pPr>
            <w:r>
              <w:rPr/>
              <w:t>- основы теории электрических машин, принцип работы типовых электрических устройств;</w:t>
            </w:r>
          </w:p>
          <w:p>
            <w:pPr>
              <w:pStyle w:val="Normal"/>
              <w:rPr/>
            </w:pPr>
            <w:r>
              <w:rPr/>
              <w:t>-параметры электрических схем и единицы их измерения;</w:t>
            </w:r>
          </w:p>
          <w:p>
            <w:pPr>
              <w:pStyle w:val="Normal"/>
              <w:rPr/>
            </w:pPr>
            <w:r>
              <w:rPr/>
              <w:t>- принципы выбора электрических и электронных устройств и приборов;</w:t>
            </w:r>
          </w:p>
          <w:p>
            <w:pPr>
              <w:pStyle w:val="Normal"/>
              <w:rPr/>
            </w:pPr>
            <w:r>
              <w:rPr/>
              <w:t>- принципы действия, устройство, основные характеристики электротехнических и электронных устройств и приборов;</w:t>
            </w:r>
          </w:p>
          <w:p>
            <w:pPr>
              <w:pStyle w:val="Normal"/>
              <w:rPr/>
            </w:pPr>
            <w:r>
              <w:rPr/>
              <w:t>- способы получения, передачи и использования электрической энер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ого и письменного опроса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лабораторных и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ирования  по тема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я рефератов;</w:t>
            </w:r>
          </w:p>
          <w:p>
            <w:pPr>
              <w:pStyle w:val="Normal"/>
              <w:rPr/>
            </w:pPr>
            <w:r>
              <w:rPr>
                <w:bCs/>
              </w:rPr>
              <w:t>- создания презентаций по предложенной  темат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 в форме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ащиты лабораторных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</w:t>
            </w:r>
            <w:r>
              <w:rPr>
                <w:bCs/>
              </w:rPr>
              <w:t xml:space="preserve"> в форме дифференцированного зачет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lineRule="auto" w:line="360" w:before="0" w:after="0"/>
        <w:ind w:right="25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0">
    <w:name w:val="Письмо"/>
    <w:basedOn w:val="Normal"/>
    <w:qFormat/>
    <w:pPr>
      <w:spacing w:lineRule="exact" w:line="320"/>
      <w:ind w:firstLine="720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00:00Z</dcterms:created>
  <dc:creator>Тамара</dc:creator>
  <dc:description/>
  <cp:keywords/>
  <dc:language>en-US</dc:language>
  <cp:lastModifiedBy>замдир</cp:lastModifiedBy>
  <dcterms:modified xsi:type="dcterms:W3CDTF">2014-12-11T07:38:00Z</dcterms:modified>
  <cp:revision>15</cp:revision>
  <dc:subject/>
  <dc:title/>
</cp:coreProperties>
</file>